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7532642" r:id="rId2"/>
        </w:objec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bookmarkStart w:id="0" w:name="_Hlk93917742"/>
      <w:bookmarkEnd w:id="0"/>
      <w:r>
        <w:rPr>
          <w:rFonts w:cs="Garamond" w:ascii="Garamond" w:hAnsi="Garamond"/>
          <w:szCs w:val="24"/>
        </w:rPr>
        <w:t>Datum: 23. 1. 2025</w: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color w:val="000000"/>
          <w:sz w:val="24"/>
          <w:szCs w:val="24"/>
        </w:rPr>
        <w:t>Številka: 410-15/2025-1</w:t>
      </w:r>
    </w:p>
    <w:p>
      <w:pPr>
        <w:pStyle w:val="TextBody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  <w:bookmarkStart w:id="1" w:name="_Hlk93917742"/>
      <w:bookmarkStart w:id="2" w:name="_Hlk93917742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Na podlagi 4. člena Pravilnika o sofinanciranju obnove kulturnih spomenikov v Občini Kozje (Uradni list RS, št. 51/2020),  Odloka o proračunu Občine Kozje za leto 2025 (Uradno glasilo e-občina, št. 51/2024) objavlja Občina Koz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J A V N I  R A Z P I S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za sofinanciranje obnove kulturnih spomenikov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v Občini Kozje v letu 2025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NAZIV IN SEDEŽ NAROČNIKA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Občina Kozje, Kozje 37, 3260 Kozje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PREDMET JAVNEGA RAZPISA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Občina Kozje razpisuje sredstva za sofinanciranje obnove kulturnih spomenikov v Občini Kozje iz proračuna za leto 2025, proračunska postavka »180010 – Obnova kulturnih spomenikov«. 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bCs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redmet sofinanciranja so obnove SAKRALNIH SPOMENIKOV, ki so z odloki razglašeni za kulturne spomenike  lokalnega pomena na območju Občine Kozje.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UPRAVIČENCI ZA DODELITEV SREDSTEV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Upravičenci do sredstev so predlagatelji, ki imajo v lasti ali upravljanju kulturni spomenik, ki leži na območju Občine Kozje.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rijavitelji, ki kandidirajo za proračunska sredstva na razpisu za sofinanciranje obnove kulturnih spomenikov, ne smejo kandidirati z istimi projekti na drugih razpisih Občine Kozje.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sz w:val="24"/>
          <w:szCs w:val="24"/>
        </w:rPr>
        <w:t>OSNOVNI POGOJI ZA KANDIDIRANJE NA RAZPIS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ogoji za sodelovanje na javnem razpisu so: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bCs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bCs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objekt je razglašen za kulturni spomenik lokalnega pomena na območju Občine Kozje,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pridobljeno ustrezno uradno dokazilo o lastništvu ali upravljanju kulturnega spomenika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</w:t>
      </w:r>
      <w:r>
        <w:rPr>
          <w:rFonts w:cs="Arial" w:ascii="Garamond" w:hAnsi="Garamond"/>
          <w:sz w:val="24"/>
          <w:szCs w:val="24"/>
          <w:lang w:eastAsia="sl-SI"/>
        </w:rPr>
        <w:t xml:space="preserve">in/ali njemu pripadajočega funkcionalno in prostorsko povezanega objekta,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pridobljena ustrezna dokumentacija s strani pristojnega Zavoda za varstvo kulturne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 xml:space="preserve">dediščine Slovenije (kulturnovarstveni pogoji, kulturnovarstveno soglasje, kulturnovarstveno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 xml:space="preserve">mnenje),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 </w:t>
      </w:r>
      <w:r>
        <w:rPr>
          <w:rFonts w:cs="Arial" w:ascii="Garamond" w:hAnsi="Garamond"/>
          <w:sz w:val="24"/>
          <w:szCs w:val="24"/>
          <w:lang w:eastAsia="sl-SI"/>
        </w:rPr>
        <w:t xml:space="preserve">prijavljena dela morajo biti izvedena v skladu z veljavnimi predpisi o graditvi objektov,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>urejanju prostora, varstvu okolja ter varstvu kulturne dediščine,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>zagotovljena finančna konstrukcija (viri financiranja) za izvedbo,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pridobljena predračunska vrednost predvidene investicije s popisom del, pripravljena s strani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>gospodarskega subjekta, registriranega za opravljanje tovrstnih dejavnosti.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ERILA ZA DODELJEVANJE V RAZPISU ZAGOTOVLJENIH SREDSTEV: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stanje objekta,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omen objekta v javnem dogajanju in njegovi javni dostopnosti,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>obeležitev pomembnih kulturnozgodovinskih in drugih dogodkov,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višina zagotovljenih lastnih sredstev. </w:t>
      </w:r>
    </w:p>
    <w:p>
      <w:pPr>
        <w:pStyle w:val="Normal"/>
        <w:spacing w:lineRule="auto" w:line="240" w:before="0" w:after="0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Merila so natančno opredeljena v razpisni dokumentaciji. 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ednost pri sofinanciranju bodo imeli prijavitelji, katerih nameravani posegi so namenjeni preprečevanju nastajanja ali povečevanja škode na objektu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aramond" w:hAnsi="Garamond" w:cs="Garamond"/>
          <w:b/>
          <w:b/>
          <w:sz w:val="24"/>
          <w:szCs w:val="24"/>
          <w:lang w:eastAsia="sl-SI"/>
        </w:rPr>
      </w:pPr>
      <w:r>
        <w:rPr>
          <w:rFonts w:cs="Garamond" w:ascii="Garamond" w:hAnsi="Garamond"/>
          <w:b/>
          <w:sz w:val="24"/>
          <w:szCs w:val="24"/>
          <w:lang w:eastAsia="sl-S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sl-SI"/>
        </w:rPr>
      </w:pPr>
      <w:r>
        <w:rPr>
          <w:rFonts w:eastAsia="Garamond" w:cs="Garamond" w:ascii="Garamond" w:hAnsi="Garamond"/>
          <w:b/>
          <w:sz w:val="24"/>
          <w:szCs w:val="24"/>
          <w:lang w:eastAsia="sl-SI"/>
        </w:rPr>
        <w:t xml:space="preserve"> </w:t>
      </w:r>
      <w:r>
        <w:rPr>
          <w:rFonts w:cs="Garamond" w:ascii="Garamond" w:hAnsi="Garamond"/>
          <w:b/>
          <w:sz w:val="24"/>
          <w:szCs w:val="24"/>
          <w:lang w:eastAsia="sl-SI"/>
        </w:rPr>
        <w:t>DELEŽ SOFINANCIRANJA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  <w:lang w:eastAsia="sl-SI"/>
        </w:rPr>
      </w:pPr>
      <w:r>
        <w:rPr>
          <w:rFonts w:cs="Arial" w:ascii="Garamond" w:hAnsi="Garamond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Višina sofinanciranja je odvisna od ocene prijavljenega projekta v skladu z merili, pri čemer občina sofinancira do največ 50 % vrednosti investicije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OKVIRNA VIŠINA RAZPISANIH  SREDSTEV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išina sredstev, ki je namenjena za obnovo kulturnih spomenikov na podlagi tega razpisa: 10.000,00 EUR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C00000"/>
          <w:sz w:val="24"/>
          <w:szCs w:val="24"/>
        </w:rPr>
      </w:pPr>
      <w:r>
        <w:rPr>
          <w:rFonts w:cs="Garamond" w:ascii="Garamond" w:hAnsi="Garamond"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ROK IN NASLOV VLOŽITVE VLOG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Popolno vlogo z vsemi zahtevanimi prilogami udeleženci razpisa pošljejo na naslov: Občina Kozje, Kozje št. 37, 3260 KOZJE ali na elektronsko pošto </w:t>
      </w:r>
      <w:hyperlink r:id="rId4">
        <w:r>
          <w:rPr>
            <w:rStyle w:val="InternetLink"/>
            <w:rFonts w:cs="Arial" w:ascii="Garamond" w:hAnsi="Garamond"/>
            <w:bCs/>
            <w:color w:val="000000"/>
            <w:sz w:val="24"/>
            <w:szCs w:val="24"/>
            <w:lang w:eastAsia="sl-SI"/>
          </w:rPr>
          <w:t>andreja@kozje.si</w:t>
        </w:r>
      </w:hyperlink>
      <w:r>
        <w:rPr>
          <w:rFonts w:cs="Arial" w:ascii="Garamond" w:hAnsi="Garamond"/>
          <w:bCs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b/>
          <w:bCs/>
          <w:sz w:val="24"/>
          <w:szCs w:val="24"/>
          <w:lang w:eastAsia="sl-SI"/>
        </w:rPr>
        <w:t>do 31. 3. 2025 do 12. ure.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Razpisna dokumentacija je na voljo na spletni strani Občine Kozje   </w:t>
      </w:r>
      <w:hyperlink r:id="rId5">
        <w:r>
          <w:rPr>
            <w:rStyle w:val="InternetLink"/>
            <w:rFonts w:cs="Arial" w:ascii="Garamond" w:hAnsi="Garamond"/>
            <w:bCs/>
            <w:color w:val="000000"/>
            <w:sz w:val="24"/>
            <w:szCs w:val="24"/>
            <w:lang w:eastAsia="sl-SI"/>
          </w:rPr>
          <w:t>www.kozje.si</w:t>
        </w:r>
      </w:hyperlink>
      <w:r>
        <w:rPr>
          <w:rFonts w:cs="Arial" w:ascii="Garamond" w:hAnsi="Garamond"/>
          <w:bCs/>
          <w:sz w:val="24"/>
          <w:szCs w:val="24"/>
          <w:lang w:eastAsia="sl-SI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>Vloga  z zahtevano dokumentacijo mora biti oddana v zaprti kuverti s pripisom »NE ODPIRAJ – RAZPIS SOFINANCIRANJE KULTURNIH SPOMENIKOV 2025«. Upoštevale se bodo vloge, ki bodo pravočasno oddane, s pravilno izpolnjenimi obrazci in vsemi zahtevanimi prilogami.</w:t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se dodatne informacije v zvezi z razpisom dobijo zainteresirani na občinski upravi, kontakt Andreja Reher, tel: 03/800-14-14, </w:t>
      </w:r>
      <w:hyperlink r:id="rId6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color w:val="C00000"/>
          <w:sz w:val="24"/>
          <w:szCs w:val="24"/>
          <w:lang w:eastAsia="sl-SI"/>
        </w:rPr>
      </w:pPr>
      <w:r>
        <w:rPr>
          <w:rFonts w:cs="Arial" w:ascii="Garamond" w:hAnsi="Garamond"/>
          <w:bCs/>
          <w:color w:val="C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POSTOPEK OBRAVNAVE VLOG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>Odpiranje vlog ne bo potekalo javno. Postopek bo vodila komisija, ki bo obravnavala vse popolne in pravočasno prispele vloge (z vsemi zahtevanimi dokazili)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  <w:t>Če vloga ne bo popolna, bo prijavitelj pozvan, da v roku 8 dni od prejema poziva za dopolnitev vloge le to dopolni. Nepopolne vloge, ki jih vlagatelji ne bodo dopolnili v določenem roku, bodo zavržene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  <w:t>O dodelitvi proračunskih sredstev bo izdan sklep.  Zoper sklep bo mogoča pritožba pri županji občine. Odločitev županje je dokončna.</w:t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</w:rPr>
        <w:t xml:space="preserve">Po poteku roka za pritožbo </w:t>
      </w:r>
      <w:r>
        <w:rPr>
          <w:rFonts w:cs="Arial" w:ascii="Garamond" w:hAnsi="Garamond"/>
          <w:bCs/>
          <w:sz w:val="24"/>
          <w:szCs w:val="24"/>
          <w:lang w:eastAsia="sl-SI"/>
        </w:rPr>
        <w:t xml:space="preserve">bo z vsakim upravičencem sklenjena pogodba o dodelitvi nepovratnih sredstev in ostalih medsebojnih obveznostih in pravicah. </w:t>
      </w:r>
    </w:p>
    <w:p>
      <w:pPr>
        <w:pStyle w:val="P22"/>
        <w:spacing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sl-SI"/>
        </w:rPr>
      </w:pPr>
      <w:r>
        <w:rPr>
          <w:rFonts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P22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23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23"/>
        <w:spacing w:before="0" w:after="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</w:rPr>
        <w:t>ŽUPANJA OBČINE KOZJE</w:t>
      </w:r>
    </w:p>
    <w:p>
      <w:pPr>
        <w:pStyle w:val="P23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</w:t>
      </w:r>
      <w:r>
        <w:rPr>
          <w:rFonts w:cs="Garamond" w:ascii="Garamond" w:hAnsi="Garamond"/>
        </w:rPr>
        <w:t>Milenca Krajnc, univ. dipl. inž. kme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Book Antiq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t121">
    <w:name w:val="ft121"/>
    <w:qFormat/>
    <w:rPr>
      <w:rFonts w:ascii="Arial" w:hAnsi="Arial" w:cs="Arial"/>
      <w:sz w:val="23"/>
      <w:szCs w:val="23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16">
    <w:name w:val="p16"/>
    <w:basedOn w:val="Normal"/>
    <w:qFormat/>
    <w:pPr>
      <w:spacing w:lineRule="auto" w:line="240" w:before="24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25" w:after="0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19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1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10" w:after="0"/>
    </w:pPr>
    <w:rPr>
      <w:rFonts w:ascii="Times New Roman" w:hAnsi="Times New Roman" w:eastAsia="Calibri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1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15" w:after="0"/>
      <w:ind w:hanging="5865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2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40" w:after="0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5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hyperlink" Target="http://www.kozje.si/" TargetMode="External"/><Relationship Id="rId6" Type="http://schemas.openxmlformats.org/officeDocument/2006/relationships/hyperlink" Target="mailto:andreja@kozje.s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ndreja</dc:creator>
  <dc:description/>
  <cp:keywords/>
  <dc:language>en-US</dc:language>
  <cp:lastModifiedBy>Andreja Reher</cp:lastModifiedBy>
  <cp:lastPrinted>2025-01-23T11:02:00Z</cp:lastPrinted>
  <dcterms:modified xsi:type="dcterms:W3CDTF">2025-01-23T10:02:00Z</dcterms:modified>
  <cp:revision>36</cp:revision>
  <dc:subject/>
  <dc:title/>
</cp:coreProperties>
</file>