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4470815" r:id="rId2"/>
        </w:objec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atum:  23. 1. 2025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10-17/2025-1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 podlagi 5. člena Pravilnika </w:t>
      </w:r>
      <w:r>
        <w:rPr>
          <w:rFonts w:cs="Arial" w:ascii="Garamond" w:hAnsi="Garamond"/>
          <w:bCs/>
          <w:sz w:val="24"/>
          <w:szCs w:val="24"/>
        </w:rPr>
        <w:t>o sofinanciranju prireditev in projektov v Občini Kozje (Uradni list RS, št. 75/17) ter</w:t>
      </w:r>
      <w:r>
        <w:rPr>
          <w:rFonts w:cs="Garamond" w:ascii="Garamond" w:hAnsi="Garamond"/>
          <w:sz w:val="24"/>
          <w:szCs w:val="24"/>
        </w:rPr>
        <w:t xml:space="preserve"> Odloka o proračunu Občine Kozje za leto 2025 (Uradno glasilo e-občina, št. 51/2024) objavlja Občina Kozje</w:t>
      </w:r>
    </w:p>
    <w:p>
      <w:pPr>
        <w:pStyle w:val="Normal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JAVNI POZIV -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SOFINANCIRANJE PRIREDITEV IN PROJEKTOV V </w:t>
      </w:r>
      <w:r>
        <w:rPr>
          <w:rFonts w:cs="Arial" w:ascii="Garamond" w:hAnsi="Garamond"/>
          <w:b/>
          <w:sz w:val="28"/>
          <w:szCs w:val="28"/>
        </w:rPr>
        <w:t xml:space="preserve">OBČINI KOZJE 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ZA LETO 2025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ziv in sedež naročnika: Občina Kozje, Kozje 37, 3260 Kozje.</w:t>
      </w:r>
    </w:p>
    <w:p>
      <w:pPr>
        <w:pStyle w:val="Normal"/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2.   Predmet javnega razpisa: Sofinanciranje prireditev in projektov s področja kulture, turizma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športa, otrok in mladine, ki niso bili predmet sofinanciranja iz proračuna Občine Kozje iz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drugih javnih razpisov ter pomenijo pomemben prispevek k zadovoljevanju javnih potreb ter 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prepoznavnosti Občine Kozje </w:t>
      </w:r>
      <w:r>
        <w:rPr>
          <w:rFonts w:cs="Arial" w:ascii="Garamond" w:hAnsi="Garamond"/>
          <w:sz w:val="24"/>
          <w:szCs w:val="24"/>
        </w:rPr>
        <w:t xml:space="preserve">v letu 2025. </w:t>
      </w:r>
    </w:p>
    <w:p>
      <w:pPr>
        <w:pStyle w:val="Normal"/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P"/>
        <w:spacing w:before="0" w:after="0"/>
        <w:ind w:left="15" w:right="15" w:hanging="0"/>
        <w:jc w:val="lef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3.  Izvajalci programov, ki se po vsebini uvrščajo na več razpisnih področij, lahko za enak namen </w:t>
      </w:r>
    </w:p>
    <w:p>
      <w:pPr>
        <w:pStyle w:val="P"/>
        <w:spacing w:before="0" w:after="0"/>
        <w:ind w:left="15" w:right="15" w:hanging="0"/>
        <w:jc w:val="left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 </w:t>
      </w:r>
      <w:r>
        <w:rPr>
          <w:rFonts w:cs="Garamond" w:ascii="Garamond" w:hAnsi="Garamond"/>
          <w:color w:val="000000"/>
          <w:sz w:val="24"/>
          <w:szCs w:val="24"/>
        </w:rPr>
        <w:t>kandidirajo samo na enem od javnih razpisov Občine Kozje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 Na podlagi tega poziva se sofinancirajo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prireditve, za katere zaprosijo izvajalci prireditev za sofinanciranje in jih praviloma ni bilo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mogoče prijaviti na ostale javne razpise ali pozive za sofinanciranje programov in projektov </w:t>
      </w:r>
    </w:p>
    <w:p>
      <w:pPr>
        <w:pStyle w:val="Normal"/>
        <w:ind w:firstLine="203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in  dopolnjujejo ponudbo občine;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večji projekti društev na področju organiziranja prostega časa, športa, vzgoje in izobraževanja </w:t>
      </w:r>
    </w:p>
    <w:p>
      <w:pPr>
        <w:pStyle w:val="Normal"/>
        <w:ind w:firstLine="203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otrok ter mladine, kulture, socialne, zdravstvene in humanitarne dejavnosti, ki niso predmet </w:t>
      </w:r>
    </w:p>
    <w:p>
      <w:pPr>
        <w:pStyle w:val="Normal"/>
        <w:ind w:firstLine="203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sofinanciranja iz proračuna Občine Kozje; </w:t>
      </w:r>
    </w:p>
    <w:p>
      <w:pPr>
        <w:pStyle w:val="Normal"/>
        <w:ind w:firstLine="203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prireditve in projekti, za katere se Občina Kozje  na podlagi uresničevanja njenih interesov ali </w:t>
      </w:r>
    </w:p>
    <w:p>
      <w:pPr>
        <w:pStyle w:val="Normal"/>
        <w:ind w:firstLine="203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zadovoljevanja potreb odloči, da bo pokrovitelj.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Prireditve in projekti, ki bodo sofinancirani oziroma katerih pokrovitelj je Občine Kozje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morajo: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biti izvedeni na območju Občine Kozje ali pa morajo biti ustvarjalci občani Občine Kozje, če </w:t>
      </w:r>
    </w:p>
    <w:p>
      <w:pPr>
        <w:pStyle w:val="Normal"/>
        <w:ind w:firstLine="203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gre za  projekt ali prireditev, ki promovira Občino Kozje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biti odprtega značaja in dostopni širšemu krogu obiskovalcev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imeti pregledno in jasno konstrukcijo prihodkov in odhodkov ter zagotovljene druge vire </w:t>
      </w:r>
    </w:p>
    <w:p>
      <w:pPr>
        <w:pStyle w:val="Normal"/>
        <w:ind w:firstLine="203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financiranja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ne smejo biti sofinancirani iz drugih finančnih virov Občine Kozje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imajo svojo prepoznavno vsebino in značaj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>dopolnjujejo kulturno, turistično in športno ponudbo Občine Kozje.</w:t>
      </w:r>
    </w:p>
    <w:p>
      <w:pPr>
        <w:pStyle w:val="Telobesedila3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lobesedila3"/>
        <w:spacing w:before="0" w:after="0"/>
        <w:rPr/>
      </w:pPr>
      <w:r>
        <w:rPr>
          <w:rFonts w:cs="Garamond" w:ascii="Garamond" w:hAnsi="Garamond"/>
          <w:sz w:val="24"/>
          <w:szCs w:val="24"/>
        </w:rPr>
        <w:t xml:space="preserve">5.  Na javni poziv se lahko prijavijo: </w:t>
      </w:r>
    </w:p>
    <w:p>
      <w:pPr>
        <w:pStyle w:val="Telobesedila3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društva, ki imajo sedež na območju Občine Kozje  in se niso prijavili na noben drug javni </w:t>
      </w:r>
    </w:p>
    <w:p>
      <w:pPr>
        <w:pStyle w:val="Normal"/>
        <w:ind w:firstLine="203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color w:val="000000"/>
          <w:sz w:val="24"/>
          <w:szCs w:val="24"/>
        </w:rPr>
        <w:t xml:space="preserve">razpis za  sofinanciranje sredstev iz proračuna; </w:t>
      </w:r>
    </w:p>
    <w:p>
      <w:pPr>
        <w:pStyle w:val="Normal"/>
        <w:rPr>
          <w:rFonts w:ascii="Garamond" w:hAnsi="Garamond" w:cs="Arial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društva, javni zavodi, ki  nimajo sedeža v Občini Kozje, vendar organizirajo prireditev na </w:t>
      </w:r>
    </w:p>
    <w:p>
      <w:pPr>
        <w:pStyle w:val="Normal"/>
        <w:rPr>
          <w:rFonts w:ascii="Garamond" w:hAnsi="Garamond" w:cs="Arial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   </w:t>
      </w:r>
      <w:r>
        <w:rPr>
          <w:rFonts w:cs="Arial" w:ascii="Garamond" w:hAnsi="Garamond"/>
          <w:color w:val="000000"/>
          <w:sz w:val="24"/>
          <w:szCs w:val="24"/>
        </w:rPr>
        <w:t>območju Občine Kozje  ali na prireditvi sodelujejo tudi društva iz Občine Kozje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6. Višina sredstev, ki je namenjena za sofinanciranje prireditev in projektov:  2.000,00 EUR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Sredstva so zagotovljena v proračunu Občine Kozje za leto 2025 proračunska postavka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180320  –  Drugi programi - razpi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določitev višine sofinanciranja posameznih prireditev ali projektov bodo uporabljena naslednja merila:</w:t>
      </w:r>
    </w:p>
    <w:p>
      <w:pPr>
        <w:pStyle w:val="Normal"/>
        <w:ind w:first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kakovost prireditve ali projekta,</w:t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membnost prireditve ali projekta,</w:t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ovativnost prireditve ali projekta,</w:t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radicionalnost prireditve ali projekta,</w:t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reglednost konstrukcije prihodkov in odhodkov (v finančno konstrukcijo so vključeni vsi prihodki, stroški, razviden je namen odhodkov, ki so v skladu z načrtovanimi dejavnostmi), </w:t>
      </w:r>
    </w:p>
    <w:p>
      <w:pPr>
        <w:pStyle w:val="Odstavekseznama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zagotavljanje drugih realnih virov sofinanciranja prireditve ali projekta. </w:t>
        <w:br/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Za posamezno proračunsko leto lahko komisija določi še podrobnejša merila in kriterije za izbor prireditev in projektov sofinanciranih s tem pravilnikom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7. Rok za prijavo </w:t>
      </w:r>
      <w:r>
        <w:rPr>
          <w:rFonts w:cs="Garamond" w:ascii="Garamond" w:hAnsi="Garamond"/>
          <w:sz w:val="24"/>
          <w:szCs w:val="24"/>
          <w:lang w:val="pl-PL"/>
        </w:rPr>
        <w:t xml:space="preserve">je odprt do porabe sredstev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Prijave je potrebno poslati v zaprti kuverti z oznako »</w:t>
      </w:r>
      <w:r>
        <w:rPr>
          <w:rFonts w:cs="Garamond" w:ascii="Garamond" w:hAnsi="Garamond"/>
          <w:b/>
          <w:sz w:val="24"/>
          <w:szCs w:val="24"/>
        </w:rPr>
        <w:t>Sofinanciranje prireditev in projektov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25</w:t>
      </w:r>
      <w:r>
        <w:rPr>
          <w:rFonts w:cs="Garamond" w:ascii="Garamond" w:hAnsi="Garamond"/>
          <w:sz w:val="24"/>
          <w:szCs w:val="24"/>
        </w:rPr>
        <w:t xml:space="preserve">« na naslov: </w:t>
      </w:r>
      <w:r>
        <w:rPr>
          <w:rFonts w:cs="Garamond" w:ascii="Garamond" w:hAnsi="Garamond"/>
          <w:b/>
          <w:sz w:val="24"/>
          <w:szCs w:val="24"/>
        </w:rPr>
        <w:t>OBČINA KOZJE, KOZJE 37, 3260 KOZJ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Razpis je odprt do porabe sredstev.</w:t>
      </w:r>
    </w:p>
    <w:p>
      <w:pPr>
        <w:pStyle w:val="Normal"/>
        <w:jc w:val="both"/>
        <w:rPr>
          <w:rFonts w:ascii="Garamond" w:hAnsi="Garamond" w:cs="Garamond"/>
          <w:color w:val="76923C"/>
          <w:sz w:val="24"/>
          <w:szCs w:val="24"/>
          <w:lang w:val="pl-PL"/>
        </w:rPr>
      </w:pPr>
      <w:r>
        <w:rPr>
          <w:rFonts w:cs="Garamond" w:ascii="Garamond" w:hAnsi="Garamond"/>
          <w:color w:val="76923C"/>
          <w:sz w:val="24"/>
          <w:szCs w:val="24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 Vloge, prispele na javni poziv, se obravnavajo praviloma enkrat mesečno do porabe sredstev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Popolna vloga se ovrednoti najkasneje v tridesetih dneh. O višini sofinanciranja prireditve ali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projekta se izda sklep. Na sklep je dovoljena pritožba v roku 8 dni od vročitve sklepa. O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pritožbi odloči županja. Odločitev županje  je dokončn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Z izbranimi prijavitelji bo sklenjena pogodba o sofinanciranju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</w:t>
      </w:r>
      <w:r>
        <w:rPr>
          <w:rFonts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Vlogo  lahko zainteresirani dobijo od dneva objave javnega poziva na občinski upravi  in na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spletni strani občine. Vse dodatne informacije v zvezi z javnim pozivom dobijo zainteresirani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na občinski upravi, kontakt Andreja Reher , tel: 03/800-14-14,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 xml:space="preserve"> 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ŽUPANJA OBČINE KOZJE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Milenca KRAJNC, univ. dipl. inž. kmet., l.r.</w:t>
      </w:r>
    </w:p>
    <w:p>
      <w:pPr>
        <w:pStyle w:val="Normal"/>
        <w:ind w:left="5664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124460</wp:posOffset>
              </wp:positionV>
              <wp:extent cx="58197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9.8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KOZJE 37 • 3260 KOZJE • SLOVENIJA • TEL.: ++386(0)3 800-14-00 • E-naslov: obcina.kozje@siol.net</w:t>
    </w:r>
  </w:p>
  <w:p>
    <w:pPr>
      <w:pStyle w:val="Foo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</w:r>
  </w:p>
  <w:p>
    <w:pPr>
      <w:pStyle w:val="Foo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stavekseznamaZnak">
    <w:name w:val="Odstavek seznama Znak"/>
    <w:qFormat/>
    <w:rPr>
      <w:rFonts w:ascii="Times New Roman" w:hAnsi="Times New Roman" w:eastAsia="Times New Roman" w:cs="Times New Roman"/>
      <w:sz w:val="26"/>
    </w:rPr>
  </w:style>
  <w:style w:type="character" w:styleId="GlavaZnak">
    <w:name w:val="Glava Znak"/>
    <w:qFormat/>
    <w:rPr>
      <w:rFonts w:ascii="Times New Roman" w:hAnsi="Times New Roman" w:eastAsia="Times New Roman" w:cs="Times New Roman"/>
    </w:rPr>
  </w:style>
  <w:style w:type="character" w:styleId="NogaZnak">
    <w:name w:val="Nog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eja@kozje.s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00:00Z</dcterms:created>
  <dc:creator>Andreja</dc:creator>
  <dc:description/>
  <cp:keywords/>
  <dc:language>en-US</dc:language>
  <cp:lastModifiedBy>Andreja Reher</cp:lastModifiedBy>
  <cp:lastPrinted>2025-01-23T10:16:00Z</cp:lastPrinted>
  <dcterms:modified xsi:type="dcterms:W3CDTF">2025-01-24T07:55:00Z</dcterms:modified>
  <cp:revision>21</cp:revision>
  <dc:subject/>
  <dc:title/>
</cp:coreProperties>
</file>